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Visoka škola strukovnih studija za vaspitače „Mihailo Palov“, Omladinski trg 1, 26300 Vrš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IT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7.07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5.07.2021. u 14.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u listu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Nabavka IT opreme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434/ PTTCVS /48164/0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ot to be opened before the tender opening session“ (i “Ne otvarati pre sastanka za otvaranje ponuda“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Jelena Prtlj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Navedeni zahtevi su minimalni neophodni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0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PC računa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sr-Latn-RS"/>
              </w:rPr>
              <w:t>Mode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All in One ili kompatibilan siste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Čips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B H110M-R/C/SI 1151 (model novije generacije H410M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proceso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4400 (model usklađen sa čipsetom i5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proceso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.00 GHz (Turbo do 3.6GHz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grafičke kart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Integrisan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grafičke kart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Integrisana sa deljenom sistemskom memorijom (2Gb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AM memor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4GB+2G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memor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6-8GB DDR 2133MHz (DDR4 4GB+2-4GB deljeno sa grafičkom kartom)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HDD / SSD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1TB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HDD / SSD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2.5", SATA III Nov (da nije refabrikovan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sr-Latn-RS"/>
              </w:rPr>
              <w:t>Windows 10 (ili ekvivalent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64-bit OS, x64-based processor/ MS Office 365, multiuser, OEM ili ekvivalen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ućišt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Crno/siv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napaj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500W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onektor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- 1 x HDMI port</w:t>
              <w:br/>
              <w:t>- 2 x USB 3.2 Gen 1 ports</w:t>
              <w:br/>
              <w:t>- 2 x USB 2.0/1.1 ports</w:t>
              <w:br/>
              <w:t>- 1 x RJ-45 por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Zvučna kar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zvučne kart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High Definition Audi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ijagonal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21.5''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sr-Latn-RS"/>
              </w:rPr>
              <w:t>Monit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21.5" 16:9 1920x108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ozadinsko osvetlje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LE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ezolu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920 x 1080 Full H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svežava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60H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HDM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dnos stran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6 : 9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stal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Jačina zvučnika: 2 x 2W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astatu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a, US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iš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Wireless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Laptop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ode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Laptop: FHD, 4GB, 128GB SSD+1TB, 4G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ijagonala ekra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ax. 14"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Ekra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4" Full HD IPS, micro-edge, anti-glare, 400 nits, 72% NTSC</w:t>
              <w:br/>
              <w:t>Rezolucija: 1920 x 108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roj jezga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4 (Quad Core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roces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hyperlink r:id="rId2" w:tgtFrame="_blank">
              <w:r>
                <w:rPr>
                  <w:rStyle w:val="InternetLink"/>
                  <w:rFonts w:eastAsia="Times New Roman"/>
                  <w:color w:val="000000"/>
                  <w:sz w:val="20"/>
                  <w:szCs w:val="20"/>
                  <w:u w:val="single"/>
                  <w:lang w:eastAsia="sr-Latn-RS"/>
                </w:rPr>
                <w:t>i5 Quad Core Processor</w:t>
              </w:r>
            </w:hyperlink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br/>
              <w:t>Brzina: 1GHz (Turbo do 3.6GHz)</w:t>
              <w:br/>
              <w:t>Keš memorija: 4M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rafička kar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Integrisana sa deljenom sistemskom memorijo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AM memor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8GB DDR4 2666MHz SDRAM (2Gb deljeno sa grafičkom kartom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HDD SSD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TB SS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sr-Latn-RS"/>
              </w:rPr>
              <w:t>Windows 10 (ili ekvivalent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64-bit OS, x64-based processor/ MS Office 365, multiuser, OEM ili ekvivalen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tički uređaj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ouch pa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Zvučnic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Stere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Web kame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0.9 Mpix sa mikrofono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HDM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HDMI (Type A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USB 3.2 Gen 2 (10Gbps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2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režna kart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LAN 10/100/1000 Mbps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Wireless standard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802.11 ac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luetooth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luetooth 5.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Čitač kart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SD čitač kart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ater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 ćeli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astatu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astatura pune veličine, sa izdvojenim numeričkim delo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o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Crna/si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Laser ful kolor A3 štamp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 laserski višefunkcionalni uređaj u boj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ne funkc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mpanje, kopiranje, skeniranje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a tabl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FT LCD WVGA osetljiva na dodir u boji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GB RAM memori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 xml:space="preserve">Mrežno povezivanje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BaseT/100Base-TX/10Base-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ično poveziva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Fi i/ili Bluetooth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k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USB 2.0 i/ili USB 3.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azni kapacitet papira (A4, 80 g/m2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 xml:space="preserve">500 listov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lazni kapacitet papira (A4, 80 g/m2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listo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žani tipovi med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tanak, običan, težak, recikliran, premazan, u boji, paus, za povezivanje, folija, nalepnica, unapred izbušen, kovert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žane veličine med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RA3, A3, A4, A4R, A5, A5R, A6R, B4, B5, B5R, koverta [COM10 br.10, Monarch, ISO-C5, DL]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eta za papir (gornja/donja kaseta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ostrano: od 52 do 220 g/m2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kacije štamp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ina štampanja i kopiranja (crno-belo/u boji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/25 stranica u minuti (A4, A5, A5R, A6R), do 15/15 stranica u minuti (A3), do 20/20 stranica u minuti (A4R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lucija štampe (tpi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x 600, 1200 x 120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Rezolucija kopiranja (tpi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x 60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zici za opisivanje stra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R II, PCL6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tno štampa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žani tipovi datoteka: PDF, EPS, TIFF/JPE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mpanje sa mobilnih uređaja i iz informatičkog obla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ije štamp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Bezbedno štampanje, zaglavlje/podnožje, raspored stranice, mešane veličine/orijentacije papira, redukcija tonera, štampanje postera, datum štampan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žani operativni sistem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® 7/8.1/10/Server 2008/Server 2008 R2/Server 2012/Server 2012 R2/Server 2016/Server 2019, Mac OS X (10.10 ili noviji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ćanje prilikom kopir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nljivi zum: 25%–400% (koraci od 1%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ije kopir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pred podešeni R/E koeficijenti po oblasti, dvostrano, podešavanje gustine, izbor originalnog tipa, knjiga na dve stranice, dvostrani original, sortiranje, N na 1, originali različite veličine, oštrina, brisanje okvira, kopiranje ID kartice, kopiranje pasoša, režim bo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kacije skenir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anizam za automatsko dvostrano uvlačenje dokumenata u jednom prolazu [dvostrano na dvostrano (automatski uz DADF)]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et papira mehanizma za uvlačenje dokumenata (80 g/m2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listo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strano skeniranje: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/55 (300 x 300 tpi, slanje), 30/30 (600 x 600 tpi, kopiranje),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strano skeniranje: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 (600 x 600 tpi, kopiranje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lucija skeniranja (tpi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600 x 60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vljanje uređajem i proce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zinka administratora, upravljanje digitalnim sertifikatom i ključem, podešavanje smernica za bezbednos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loške specifikac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o okružen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ridži sa toner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/C/M/Y (količina BK za min. 30.000 stranica, C/M/Y za min. 16.000 stranica . pri pokrivenosti od 5%)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Izvor napaj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–240 V 50/60 Hz 10 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1 kom 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Crno – beli štampač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oja štamp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on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štampač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Laser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ultifunkcijsk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Forma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A4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Wi-F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ezolucija štamp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o 1200 x 1200 dp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Brzina štampe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o 20 str/min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esečni obim štamp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10 000 stran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vostrano štampa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anueln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rzina kopir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20 cp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Rezolucija kopiranj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o 600 x 600 dp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Umanjenje/uveća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25% - 400%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skene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oložen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ezolucija skeniranja (optička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o 4800 dp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aksimalna veličina dokument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216 x 297 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održani format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MP, JPG, PNG, TIFF, PDF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aksimalni ulazni kapacitet papi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50 listo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Veličina med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A4; A5; A5 (LEF); B5 (JIS); Oficio; Envelope (DL, C5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Vrste papi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lain, Thick, Thin, Cotton, Colour, Preprinted, Recycled, Labels, CardStock, Bond, Archive, Envelop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ežina papi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60 do 163 g/m²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isplej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LC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roces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600 MH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emor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28 M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Interfejs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Hi-Speed USB 2.0; Wireless 802.11 b/g/n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ogućnost štampanja sa mobilnog uređa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Apple AirPrint™; Google Cloud Print™; Mobile Apps; Mopria™ Certified; Wi-Fi® Direct Printin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održani operativni sistem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inimum: Windows® 7 (32/64-bit), 2008 Server R2, 8 (32/64-bit), 8.1 (32/64 bit), 10 (32/64-bit), 2012 Server, 2016 Server; macOS v10.14 Mojave, macOS v10.13 High Sierra, macOS v10.12 Sierra, OS X v10.11 El Capitan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artridži sa toner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BK (količina za min. 3.000 stranica - pri pokrivenosti od 5%)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o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Crna/Si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.5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1 kom 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Interaktivna tabl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Tip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Interactive LED display IQ Touch full HD 65”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Veličina ekra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65"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Rezolu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3.840 x 2.16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Tip ekra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TFT LC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Pozadinsko osvetlje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LE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Touchscree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Odnos stran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16:9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Nativni kontras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5.000:1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Osvetlje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450cd/m²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Odziv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6ms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Vertikalno osvežavan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60H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Softver/OS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 xml:space="preserve">Android™ 10.0 ili ekvivalent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Karakteristi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Kaljeno staklo</w:t>
            </w:r>
          </w:p>
          <w:p>
            <w:pPr>
              <w:pStyle w:val="Normal"/>
              <w:spacing w:lineRule="auto" w:line="256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Podrška za 20 istovremenih dodira</w:t>
            </w:r>
          </w:p>
          <w:p>
            <w:pPr>
              <w:pStyle w:val="Normal"/>
              <w:spacing w:lineRule="auto" w:line="256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Protivprašinski sistem</w:t>
            </w:r>
          </w:p>
          <w:p>
            <w:pPr>
              <w:pStyle w:val="Normal"/>
              <w:spacing w:lineRule="auto" w:line="256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Vodootporan</w:t>
            </w:r>
          </w:p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Nereflektujuća površin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 xml:space="preserve">Boj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Crn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 xml:space="preserve">Garancij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1.6 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1 kom 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Video projektor</w:t>
            </w:r>
            <w:r>
              <w:rPr>
                <w:rFonts w:eastAsia="Times New Roman"/>
                <w:b/>
                <w:color w:val="333333"/>
                <w:sz w:val="20"/>
                <w:szCs w:val="20"/>
                <w:lang w:eastAsia="sr-Latn-RS"/>
              </w:rPr>
              <w:t xml:space="preserve">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eastAsia="Times New Roman"/>
                <w:b/>
                <w:b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b/>
                <w:color w:val="333333"/>
                <w:sz w:val="20"/>
                <w:szCs w:val="20"/>
                <w:lang w:eastAsia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: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Video projector: Led, 1280 x 80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Sistem projekc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LC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osvetlje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GB LED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Snaga lamp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210 W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Radni vek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6.000 h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tvor blend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,49 - 1,72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užina fokus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6,9 mm - 20,28 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fokusir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učno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tički zoo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.2x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snovna rezolu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280 x 800 (WXGA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Veličina sli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3" - 320"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dnos stran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6:1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ontrast (standardni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6.000:1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Udaljenost projekc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,68 m - 2,02 m ( 60" ekran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svežavanje (vertikalno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00 Hz - 120 H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Zvučnic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2 W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riključc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USB 2.0 Tip A</w:t>
              <w:br/>
              <w:t>USB 2.0 Tip B</w:t>
              <w:br/>
              <w:t>VGA in</w:t>
              <w:br/>
              <w:t>HDMI in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Funkc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AV Mute Slide</w:t>
              <w:br/>
              <w:t>Automatsko traženje izvora</w:t>
              <w:br/>
              <w:t>Built-in speaker</w:t>
              <w:br/>
              <w:t>Horizontal and vertical keystone correction</w:t>
              <w:br/>
              <w:t>Split-screen funkc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stale karakteristi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emperatura, rad: 5°- 35°C</w:t>
              <w:br/>
              <w:t>Temperatura, skladištenje: -10° - 60° C</w:t>
              <w:br/>
              <w:t>Trapezna korekcija: Automatski vertical: ±30°, Ručno horizontal ±30°</w:t>
              <w:br/>
              <w:t>Nivo buke: 28 - 37 d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.7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eastAsia="Times New Roman"/>
                <w:b/>
                <w:b/>
                <w:color w:val="333333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Tabl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eastAsia="Times New Roman"/>
                <w:b/>
                <w:b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b/>
                <w:color w:val="333333"/>
                <w:sz w:val="20"/>
                <w:szCs w:val="20"/>
                <w:lang w:eastAsia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: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</w:rPr>
              <w:t>Tablet 12,9 Inches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roj jezga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sam jezga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AM memor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6G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Interna memor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28G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Internet konek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WiF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ezolu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2732 x 2048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latfor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Apple iOS ili ekvivalen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ekra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- Osvežavanje ekrana: 120Hz</w:t>
              <w:br/>
              <w:t>- Gustina ekrana 264 PPI</w:t>
              <w:br/>
              <w:t>- Maksimalna osvetljenost ekrana: 600 nita</w:t>
              <w:br/>
              <w:t>- Širok spektar boja P3</w:t>
              <w:br/>
              <w:t>- True tone tehnologija</w:t>
              <w:br/>
              <w:t>- Antireflektorni prema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o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Crna/siv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PS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proceso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- procesor zasnovan na 64-bitnoj ARM arhitekturi</w:t>
              <w:br/>
              <w:t>- 4 x 2.5GHz + 4 x 1.6Ghz</w:t>
              <w:br/>
              <w:t>- Neural engine</w:t>
              <w:br/>
              <w:t>- Integrisani M12 koprocesor - Tehnologija izrade: 7 n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ijagonala ekran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2.9"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grafi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Integrisana grafika sa osam jezgar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erativni sistem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iPad OS ili ekvivalen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panel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etin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memor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6GB LPDDR4X RA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proceso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AR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kamer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- Širokougaona kamera:</w:t>
              <w:br/>
              <w:t>Rezolucija: 12 Mpix</w:t>
              <w:br/>
              <w:t>Otvor blende: f/1.8</w:t>
              <w:br/>
              <w:t>Ugao gledanja: 125 °</w:t>
              <w:br/>
              <w:t>- Ultraširokougaona kamera:</w:t>
              <w:br/>
              <w:t>- Optički zum 2x, digitalni zum 5x</w:t>
              <w:br/>
              <w:t>- Petodelno sočivo</w:t>
              <w:br/>
              <w:t>- Hibridni IR filter</w:t>
              <w:br/>
              <w:t>- Senzor dubine (3 LiDAR skener):</w:t>
              <w:br/>
              <w:t>Rezolucija: 7 Mpix</w:t>
              <w:br/>
              <w:t>Otvor blende: f/2.2</w:t>
              <w:br/>
              <w:t>- Prednja kamera:</w:t>
              <w:br/>
              <w:t>Rezolucija: 7 Mpix</w:t>
              <w:br/>
              <w:t>Detekcija lica247.6 x 178.5 x 5.9 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ame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rednja/Zadn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Senz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- FaceID (otključavanje detekcijom lica)</w:t>
              <w:br/>
              <w:t>- Akcelometar</w:t>
              <w:br/>
              <w:t>- Žiroskop</w:t>
              <w:br/>
              <w:t>- Barometar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ikrofo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Zvučnic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Zvučni sistem sa 4 zvučni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internet konekc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Wi-Fi 802.11 a/b/g/n/ac/6, dual-band, hotspo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luetooth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Bluetooth v5.0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USB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USB 3.1 Type-C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B6DDE8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.8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Olovka za tabl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Tip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ablet Pencil / Olovka za table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arakteristi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onekcija: Bluetooth, Lightning Kompatibilnost: - iPad Pro 12.9-inch (2nd Generation) - iPad Pro 12.9-inch (1st Generation) - iPad Pro 10.5-inch - iPad Pro 9.7-inch - iPad (6th Generation) Dužina: 175.7 mm Prečnik: 8.9 mm Težina: 20.7 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.9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1 kom 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Adapter</w:t>
            </w: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 xml:space="preserve">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333333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Lightning Digital AV Adapter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Lightning Digital AV Adapter omogućava povezivanje iPhone, iPad, ili iPod-a na HDMI port televizora, projektora, monitora... Podržava 1080p rezoluciju.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onektor 1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Lighting por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onektor 2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HDMI A - žensk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val="sr-Latn-RS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333333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highlight w:val="green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Instalacija laser ful kolor A3 štampača (Stavka br. 1.3.)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nuđač je u obavezi da obezbedi kompletnu instalaciju navedenog štampača na lokaciji naručioca do nivoa pune upotrebljivosti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IT oprem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RORS434/PTTCVS/48164/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„Deo B: Format ponude koji popunjava ponuđač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„Deo B: Format ponude koju popunjava ponuđač“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Nakon 30 dan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0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tel.com/content/www/us/en/products/processors/core/i5-processors/i5-1035g4.html?wapkw=1035g4" TargetMode="External"/><Relationship Id="rId3" Type="http://schemas.openxmlformats.org/officeDocument/2006/relationships/hyperlink" Target="http://ec.europa.eu/europeaid/prag/annexes.do?annexName=C4e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31:00Z</dcterms:created>
  <dc:creator>UPORABNIK</dc:creator>
  <dc:description/>
  <dc:language>en-US</dc:language>
  <cp:lastModifiedBy>ND Agencija</cp:lastModifiedBy>
  <cp:lastPrinted>2015-06-29T11:20:00Z</cp:lastPrinted>
  <dcterms:modified xsi:type="dcterms:W3CDTF">2021-07-05T12:31:00Z</dcterms:modified>
  <cp:revision>2</cp:revision>
  <dc:subject/>
  <dc:title/>
</cp:coreProperties>
</file>